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ровне ставок НДС к сумме провозных платежей на перевозки грузов</w:t>
      </w:r>
    </w:p>
    <w:p>
      <w:pPr>
        <w:pStyle w:val="Normal"/>
        <w:jc w:val="center"/>
        <w:rPr/>
      </w:pPr>
      <w:r>
        <w:rPr>
          <w:b/>
        </w:rPr>
        <w:t xml:space="preserve">в международном сообщении  в 202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85"/>
        <w:gridCol w:w="1717"/>
        <w:gridCol w:w="1701"/>
        <w:gridCol w:w="1685"/>
        <w:gridCol w:w="16"/>
        <w:gridCol w:w="1559"/>
        <w:gridCol w:w="1827"/>
        <w:gridCol w:w="1701"/>
        <w:gridCol w:w="1985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ая дорога – участница Тарифного Соглаш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110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анции жел. дор. государств-участнико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Тарифного Согла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реть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станций жел. дор. государств-участников Тарифного Соглаш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третьи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8"/>
                <w:szCs w:val="18"/>
              </w:rPr>
              <w:t>между  станциями же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дор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государств-участников Тарифного Соглаш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между станциями </w:t>
            </w:r>
          </w:p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ел.дор. государств-участников Тариф</w:t>
            </w:r>
          </w:p>
          <w:p>
            <w:pPr>
              <w:pStyle w:val="Normal"/>
              <w:ind w:left="-115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Соглашения и третьими стр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третьих стран в третьи стран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онные и дополнительные сборы по прейскуранту ЗАО «ЮКЖД» (приложение 11ТП) облагаются НДС 20%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СНГ 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боры -20%</w:t>
            </w:r>
          </w:p>
        </w:tc>
      </w:tr>
      <w:tr>
        <w:trPr>
          <w:trHeight w:val="22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экспортируемых с территории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экспортируемых с территории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 оператора вагонов (контейнеров)*** </w:t>
            </w:r>
          </w:p>
          <w:p>
            <w:pPr>
              <w:pStyle w:val="Normal"/>
              <w:ind w:left="-151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импортируемых на территорию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,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 импортируемых на территорию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оператора вагонов (контейнеров)***</w:t>
            </w:r>
          </w:p>
          <w:p>
            <w:pPr>
              <w:pStyle w:val="Normal"/>
              <w:ind w:left="-133" w:right="-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по территории Республики Казахстан транзитных грузов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ind w:left="743" w:hanging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 и услуг, связанных с международными перевозками, а именно: </w:t>
            </w:r>
          </w:p>
          <w:p>
            <w:pPr>
              <w:pStyle w:val="Normal"/>
              <w:ind w:lef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а также транзитных грузов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/>
            </w:pPr>
            <w:r>
              <w:rPr>
                <w:sz w:val="18"/>
                <w:szCs w:val="18"/>
              </w:rPr>
              <w:t xml:space="preserve">услуг оператора вагонов (контейнеров)*** </w:t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мешанной перевозке*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Г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 к провозной плат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 к дополнительным сбор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полнительно налог с продаж 2% к провозной плате и дополнительным сбора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плате наличны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  к провозной плате и дополнительным сбор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 налог с продаж  2% к провозной плате и дополнительным сборам при оплате наличны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,                                  в Эстонию – </w:t>
            </w:r>
          </w:p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тра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 – 2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,                                  из Эстонии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стран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 – 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/в страны ЕС – 2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домашних вещ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Ф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Услуги по перевозке или транспортировке за пределы территории Российской Федерации экспортируемых  (реэкспортируемых) товаров и продуктов переработки, указанных в пп.1 п.1 ст. 164 НК, а также работ (услуг), связанных с такой перевозкой или транспортировкой, стоимость которых указана в перевозочных документ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Работы (услуги) по перевозке (транспортировке) товаров вывозимых с территории Российской Федерации на территорию государства-члена ЕАЭС, и непосредственно связанные с перевозкой (транспортировкой) работы (услуги), стоимость которых указана в перевозочных документах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на территорию Российской Федерации с территории иностранного государства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(услуги) по перевозке или транспортировке товаров, перемещаемых через территорию Российской Федерации с территории иностранного государства, не являющегося членом ЕАЭС (в том числе через территорию государства-члена ЕАЭС) или с территории государства-члена ЕАЭС на территорию другого иностранного государства, в том числе являющегося членом ЕАЭС, и непосредственно связанные с перевозкой или транспортировкой указанных товаров работы (услуги), стоимость которых указана в перевозочных документах на перевозку това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- отметка таможенных органов не требуется, в перевозочном документе страна назначения - государство-участник ЕАЭ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*- отметка таможенных органов не требуется, в перевозочном документе страна отправления и страна назначения отличная от Российской Федерации  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боты (услуги), не упомянутые в п. 1.1, 1.2, а также работы (услуги) по сменному сопровождению и охране грузов (ВОХ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. Возврат из-под выгрузки, подача под погрузку или транзит порожних арендованных и собственных вагонов, контейнеров, вагонов с несъемным и съемным оборудованием, а также следование вагонов в/из ремо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еревозка домашних вещ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 кроме перевозок в ТРК</w:t>
            </w:r>
            <w:r>
              <w:rPr>
                <w:sz w:val="18"/>
                <w:szCs w:val="18"/>
                <w:lang w:val="et-EE"/>
              </w:rPr>
              <w:t xml:space="preserve">; </w:t>
            </w:r>
            <w:r>
              <w:rPr>
                <w:sz w:val="18"/>
                <w:szCs w:val="18"/>
              </w:rPr>
              <w:t>18% - перевозки в ТР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я внесены телеграммой № 199 от 09.06.2009 Основание: Закон Республики Таджикистан от 19 мая 2009 г. №525 в части внесения изменения в Налоговый кодекс Республики Таджикистан в статью 224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К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 дополнительным сбо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</w:t>
            </w:r>
          </w:p>
        </w:tc>
        <w:tc>
          <w:tcPr>
            <w:tcW w:w="11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 к провозной плате,</w:t>
            </w:r>
          </w:p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% к дополнительным сбо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% - при оформлении перевозок международными документам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 - при оформлении перевозок внутренними документами, в т.ч. через припортовые станции Украин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и транзитных грузов и дополнительные услуги, связанные с этими перевозками, освобождаются от налогообложения налогом на добавленную 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у, не входящую в ЕС -0%; в страну, входящую в ЕС - 20%  (кроме случая указанного в примечании)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раны, не входящей в ЕС – 0%; из страны, входящей в ЕС -20%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/в страны, не входящей в ЕС в/из страну, не входящую в ЕС - 0%; из/в страны входящей в ЕС в/из страну, не входящую в ЕС – 0%; из/в страны входящей в ЕС в/из страну, входящую ЕС -20%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 в случае, если перевозка осуществляется в рамках  таможенной процедуры иностранного транзита ЕС на основании транзитного сопроводительного документа, приложенного к накладной СМГС. Дополнительные сборы и другие расходы, возникшие при перевозке на железных дорогах Эстонской Республики, облагаются налогом на добавленную стоимость в размере  20% к сумме этих сборов и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я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</w:t>
      </w:r>
      <w:r>
        <w:rPr>
          <w:sz w:val="18"/>
          <w:szCs w:val="18"/>
          <w:lang w:val="kk-KZ"/>
        </w:rPr>
        <w:t xml:space="preserve"> К</w:t>
      </w:r>
      <w:r>
        <w:rPr>
          <w:sz w:val="18"/>
          <w:szCs w:val="18"/>
        </w:rPr>
        <w:t xml:space="preserve"> тарифу по транзиту в смешанной перевозке (двумя и более видами транспорта) необходимо оформление единой товарно-транспортной накладной (единого коносамента) по форме, утвержденной Приказом и.о. Министра по инвестициям и развитию РК от 26.11.2015 года № 1104 «Об утверждении Правил смешанных перевозо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*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>Для целей применения нулевой ставки НДС местом начала международной перевозки экспортируемых/импортируемых товаров (почты, багажа) по территории Республики Казахстан признается место начала перевозки товаров (почты, багажа) транспортной организацией, осуществляющей перевозку до/от границы Республики Казахстан.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ind w:firstLine="142"/>
        <w:jc w:val="both"/>
        <w:rPr/>
      </w:pPr>
      <w:r>
        <w:rPr>
          <w:sz w:val="18"/>
          <w:szCs w:val="18"/>
        </w:rPr>
        <w:t xml:space="preserve">Для целей применения </w:t>
      </w:r>
      <w:r>
        <w:rPr>
          <w:sz w:val="18"/>
          <w:szCs w:val="18"/>
          <w:lang w:val="kk-KZ"/>
        </w:rPr>
        <w:t>нулевой ставки НДС</w:t>
      </w:r>
      <w:r>
        <w:rPr>
          <w:sz w:val="18"/>
          <w:szCs w:val="18"/>
        </w:rPr>
        <w:t>в международном железнодорожном сообщении, в том числе в прямом международном железнодорожно-паромном сообщении, перевозка должна быть оформлена накладной единого образца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>
          <w:sz w:val="18"/>
          <w:szCs w:val="18"/>
        </w:rPr>
        <w:t>*** Услугами оператора вагонов (контейнеров) являются следующие услуги, оказываемые им в комплексе в целях организации перевозки грузов и предоставляемые оператором вагонов (контейнеров), указанным в перевозочном документе в качестве участника перевозочного процесса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формирование плана предоставления в пользование вагонов (контейнеров) и его согласование между участниками перевозочного процесса,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2) предоставление в пользование вагонов (контейнер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3) диспетчеризация путем централизованного оперативного контроля и дистанционного управления фактическим движением груженных и порожних вагонов (контейнер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for KPMG Light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Univers for KPMG Light" w:hAnsi="Univers for KPMG Light" w:cs="Univers for KPMG Ligh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nivers for KPMG Light;Corbel" w:hAnsi="Univers for KPMG Light;Corbel" w:cs="Univers for KPMG Light;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40:00Z</dcterms:created>
  <dc:creator>User</dc:creator>
  <dc:description/>
  <cp:keywords/>
  <dc:language>en-US</dc:language>
  <cp:lastModifiedBy>Забира Н Ахажанова</cp:lastModifiedBy>
  <cp:lastPrinted>2013-09-11T16:09:00Z</cp:lastPrinted>
  <dcterms:modified xsi:type="dcterms:W3CDTF">2020-10-30T07:29:00Z</dcterms:modified>
  <cp:revision>51</cp:revision>
  <dc:subject/>
  <dc:title>Об уровне ставок НДС к сумме провозных платежей на перевозки грузов в международном сообщении  в 2010 году</dc:title>
</cp:coreProperties>
</file>